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 over to the activity counter.</w:t>
      </w:r>
    </w:p>
    <w:p>
      <w:pPr>
        <w:pStyle w:val="Normal"/>
        <w:rPr/>
      </w:pPr>
      <w:r>
        <w:rPr/>
        <w:t>Follow the instructions for creating a lunar eclipse and solar.</w:t>
      </w:r>
    </w:p>
    <w:p>
      <w:pPr>
        <w:pStyle w:val="Normal"/>
        <w:rPr/>
      </w:pPr>
      <w:r>
        <w:rPr/>
        <w:t>Use the Microsoft Word drawing tools to illustrate the position of the moon, earth, and sun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 a lunar eclipse showing the position of the moon, the earth, and the sun.  Label the moon, earth, and sun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 a solar eclipse showing the position of the moon, the earth, and the sun. Label the moon, earth, and sun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85090</wp:posOffset>
                      </wp:positionV>
                      <wp:extent cx="1143000" cy="1038860"/>
                      <wp:effectExtent l="15875" t="13335" r="1587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3896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yellow" stroked="t" o:allowincell="t" style="position:absolute;margin-left:81pt;margin-top:6.7pt;width:89.95pt;height:81.75pt;mso-wrap-style:none;v-text-anchor:middle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12065</wp:posOffset>
                      </wp:positionV>
                      <wp:extent cx="46609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0.9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270</wp:posOffset>
                      </wp:positionV>
                      <wp:extent cx="8001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69696" stroked="t" o:allowincell="t" style="position:absolute;margin-left:90pt;margin-top:0.1pt;width:62.95pt;height:62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50165</wp:posOffset>
                      </wp:positionV>
                      <wp:extent cx="580390" cy="2374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pt;mso-wrap-distance-left:9.05pt;mso-wrap-distance-right:9.05pt;mso-wrap-distance-top:0pt;mso-wrap-distance-bottom:0pt;margin-top:3.95pt;mso-position-vertical-relative:text;margin-left:10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53670</wp:posOffset>
                      </wp:positionV>
                      <wp:extent cx="1485900" cy="1371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37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45pt;margin-top:12.1pt;width:116.95pt;height:107.95pt;mso-wrap-style:none;v-text-anchor:middle">
                      <v:fill o:detectmouseclick="t" type="solid" color2="#ff7fff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8555</wp:posOffset>
                      </wp:positionH>
                      <wp:positionV relativeFrom="paragraph">
                        <wp:posOffset>20320</wp:posOffset>
                      </wp:positionV>
                      <wp:extent cx="580390" cy="2374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pt;mso-wrap-distance-left:9.05pt;mso-wrap-distance-right:9.05pt;mso-wrap-distance-top:0pt;mso-wrap-distance-bottom:0pt;margin-top:1.6pt;mso-position-vertical-relative:text;margin-left:8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r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38250</wp:posOffset>
                      </wp:positionV>
                      <wp:extent cx="1143000" cy="11430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8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green" stroked="t" o:allowincell="t" style="position:absolute;margin-left:57.85pt;margin-top:97.5pt;width:89.95pt;height:89.95pt;mso-wrap-style:none;v-text-anchor:middle">
                      <v:fill o:detectmouseclick="t" type="solid" color2="#ff7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2724150</wp:posOffset>
                      </wp:positionV>
                      <wp:extent cx="685800" cy="6858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69696" stroked="t" o:allowincell="t" style="position:absolute;margin-left:84.85pt;margin-top:214.5pt;width:53.95pt;height:53.95pt;mso-wrap-style:none;v-text-anchor:middle">
                      <v:fill o:detectmouseclick="t" type="solid" color2="#69696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95250</wp:posOffset>
                      </wp:positionV>
                      <wp:extent cx="914400" cy="91440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66.85pt;margin-top:7.5pt;width:71.95pt;height:71.95pt;mso-wrap-style:none;v-text-anchor:middle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423545</wp:posOffset>
                      </wp:positionV>
                      <wp:extent cx="466090" cy="23749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nu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33.35pt;mso-position-vertical-relative:text;margin-left:8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n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1680845</wp:posOffset>
                      </wp:positionV>
                      <wp:extent cx="923290" cy="35179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32.35pt;mso-position-vertical-relative:text;margin-left:6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r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2938145</wp:posOffset>
                      </wp:positionV>
                      <wp:extent cx="580390" cy="35179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231.35pt;mso-position-vertical-relative:text;margin-left: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 eclipses similar?they both have the earth</w:t>
      </w:r>
    </w:p>
    <w:p>
      <w:pPr>
        <w:pStyle w:val="Normal"/>
        <w:rPr/>
      </w:pPr>
      <w:r>
        <w:rPr/>
        <w:t>How are the eclipses different?1 as the earth in the middle and 2 is the moon is in the mid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55:00Z</dcterms:created>
  <dc:creator>Student</dc:creator>
  <dc:description/>
  <cp:keywords/>
  <dc:language>en-US</dc:language>
  <cp:lastModifiedBy>Student</cp:lastModifiedBy>
  <dcterms:modified xsi:type="dcterms:W3CDTF">2010-01-14T19:09:00Z</dcterms:modified>
  <cp:revision>2</cp:revision>
  <dc:subject/>
  <dc:title>Go over to the activity counter</dc:title>
</cp:coreProperties>
</file>